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lleagues--Congratulations to Wayne County for a successful night of data collection on Thursday! Wally noted, as several of you had mentioned, that reading-challenged students will find this survey trying. If you can have more than one proctor to clarify or assist with questions, that helps. However, if the student is taking more than an hour and/or appears to be struggling with the task, you can ask if they want to continue. The study is supposed to be an opportunity, not an ordeal. </w:t>
        <w:br/>
        <w:t xml:space="preserve">Several counties are gearing up for data collection in the next two weeks. Please check the updated Step-by-Step as I have incorporated more information related to implementing the study and sending reports and budgets to Tufts. In particular, please note the following: </w:t>
        <w:br/>
        <w:t xml:space="preserve">1) Send Tufts a Request for Materials (copy Ben) to get a site number and URL, as well as information on site incentives </w:t>
        <w:br/>
        <w:t xml:space="preserve">2) Prepare a Data Collection Spreadsheet (to gather addresses and phone numbers for re-contact next year) and </w:t>
        <w:br/>
        <w:t xml:space="preserve">3) Roster (to record participation, completion times, and site conditions) </w:t>
        <w:br/>
        <w:br/>
        <w:t xml:space="preserve">Please keep receipts and update budget and invoice sheets. </w:t>
        <w:br/>
        <w:br/>
        <w:t xml:space="preserve">Feel free to call me any time at work (919-515-8485) or at home (919-363-0309). Looks like we are on schedule to complete by the end of June. Updates by e-mail are welcomed. </w:t>
        <w:br/>
        <w:br/>
        <w:t>Keep up the good work. You all are doing a phenomenal job on such a short schedule!--b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22:00Z</dcterms:created>
  <dc:creator>bsillim</dc:creator>
  <dc:description/>
  <cp:keywords/>
  <dc:language>en-US</dc:language>
  <cp:lastModifiedBy>bsillim</cp:lastModifiedBy>
  <dcterms:modified xsi:type="dcterms:W3CDTF">2008-05-16T15:22:00Z</dcterms:modified>
  <cp:revision>1</cp:revision>
  <dc:subject/>
  <dc:title>Colleagues--Congratulations to Wayne County for a successful night of data collection on Thursday</dc:title>
</cp:coreProperties>
</file>